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1.04.2022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квіт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затвердження Положення про відділ освіти, культури, релігій та туризму Червоноградської районної державної адміністрації Львівської області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и Кабінету Міністрів України від 26 вересня 2012 року №887 “Про затвердження Типового положення про структурний підрозділ місцевої державної адміністрації”, розпорядження голови Червоноградської районної державної адміністрації від 20 січня 2022 року №6 “Про внесення змін в розпорядження районної державної адміністрації від 15 квітня 2021 року №2”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відділ освіти, культури, релігій та туризму Червоноградської районної державної адміністрації Львівської області у новій редакції, що додається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ти таким, що втратив чинність пункт 1 розпорядження голови Червоноградської районної державної адміністрації від 05 травня 2021 року №13 “Про затвердження Положень про структурні підрозділи Червоноградської районної державної адміністрації”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4-16T12:00:00Z</cp:lastPrinted>
  <dcterms:modified xsi:type="dcterms:W3CDTF">2022-04-20T14:11:00Z</dcterms:modified>
  <cp:revision>7</cp:revision>
  <dc:subject/>
  <dc:title>Проект</dc:title>
</cp:coreProperties>
</file>